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widowControl w:val="false"/>
        <w:autoSpaceDE w:val="false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b/>
          <w:b/>
          <w:sz w:val="28"/>
          <w:lang w:bidi="en-US"/>
        </w:rPr>
      </w:pPr>
      <w:r>
        <w:rPr>
          <w:rFonts w:cs="Verdana" w:ascii="Arial" w:hAnsi="Arial"/>
          <w:b/>
          <w:sz w:val="28"/>
          <w:lang w:bidi="en-US"/>
        </w:rPr>
        <w:t>Édith Piaf (1915-1963) - la "Môme Piaf"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sz w:val="28"/>
          <w:lang w:bidi="en-US"/>
        </w:rPr>
      </w:pPr>
      <w:r>
        <w:rPr>
          <w:rFonts w:cs="Verdana" w:ascii="Arial" w:hAnsi="Arial"/>
          <w:b/>
          <w:sz w:val="28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sz w:val="28"/>
          <w:lang w:bidi="en-US"/>
        </w:rPr>
      </w:pPr>
      <w:r>
        <w:rPr>
          <w:rFonts w:cs="Helvetica" w:ascii="Helvetica" w:hAnsi="Helvetica"/>
          <w:bCs/>
          <w:szCs w:val="26"/>
          <w:lang w:bidi="en-US"/>
        </w:rPr>
        <w:t>Édith Piaf</w:t>
      </w:r>
      <w:r>
        <w:rPr>
          <w:rFonts w:cs="Helvetica" w:ascii="Helvetica" w:hAnsi="Helvetica"/>
          <w:szCs w:val="26"/>
          <w:lang w:bidi="en-US"/>
        </w:rPr>
        <w:t xml:space="preserve"> (</w:t>
      </w:r>
      <w:r>
        <w:rPr>
          <w:rFonts w:cs="Helvetica" w:ascii="Helvetica" w:hAnsi="Helvetica"/>
          <w:bCs/>
          <w:szCs w:val="26"/>
          <w:lang w:bidi="en-US"/>
        </w:rPr>
        <w:t>Édith Giovanna Gassion</w:t>
      </w:r>
      <w:r>
        <w:rPr>
          <w:rFonts w:cs="Helvetica" w:ascii="Helvetica" w:hAnsi="Helvetica"/>
          <w:szCs w:val="26"/>
          <w:lang w:bidi="en-US"/>
        </w:rPr>
        <w:t>) est considérée comme l'archétype de la chanteuse française. Elle reste près de cinquante ans après sa mort la plus célèbre interprète francophone, tant en France qu'à l'étranger.</w:t>
      </w:r>
      <w:r>
        <w:rPr>
          <w:rFonts w:cs="Helvetica" w:ascii="Helvetica" w:hAnsi="Helvetica"/>
          <w:b/>
          <w:szCs w:val="26"/>
          <w:lang w:bidi="en-US"/>
        </w:rPr>
        <w:t xml:space="preserve"> </w:t>
      </w:r>
      <w:r>
        <w:rPr>
          <w:rFonts w:cs="Helvetica" w:ascii="Helvetica" w:hAnsi="Helvetica"/>
          <w:szCs w:val="26"/>
          <w:lang w:bidi="en-US"/>
        </w:rPr>
        <w:t>Voici deux chansons très très connues d'Édith Piaf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sz w:val="28"/>
          <w:lang w:bidi="en-US"/>
        </w:rPr>
      </w:pPr>
      <w:r>
        <w:rPr>
          <w:rFonts w:cs="Verdana" w:ascii="Arial" w:hAnsi="Arial"/>
          <w:sz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rPr>
          <w:rFonts w:ascii="Arial" w:hAnsi="Arial" w:cs="Verdana"/>
          <w:b/>
          <w:b/>
          <w:lang w:bidi="en-US"/>
        </w:rPr>
      </w:pPr>
      <w:r>
        <w:rPr>
          <w:rFonts w:cs="Verdana" w:ascii="Arial" w:hAnsi="Arial"/>
          <w:b/>
          <w:lang w:bidi="en-US"/>
        </w:rPr>
        <w:tab/>
        <w:t>NON, JE NE REGRETTE RIEN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(C. Dumont/M. Vaucaire)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rien d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je ne regrett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Ni le ________________ qu'on m'a ________________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Ni le ________________, tout ça m'est bien égal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rien d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je ne regrett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C'est ________________, balayé, ________________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Je me fous du ________________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Avec mes ________________, j'ai allumé le ________________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Mes chagrins, mes ________________, je n'ai plus ________________ d'eux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Balayées les ________________, avec leurs trémolos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Balayées pour ________________, je repars à 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rien d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je ne regrett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Ni le bien qu'on m'a fait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Ni le mal, tout ça m'est bien égal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rien d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 xml:space="preserve">Non, je ne regrette rie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Car ma ________________ car mes joies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Aujourd'hui, ça ________________ avec toi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b/>
          <w:b/>
          <w:lang w:bidi="en-US"/>
        </w:rPr>
      </w:pPr>
      <w:r>
        <w:rPr>
          <w:rFonts w:cs="Verdana" w:ascii="Arial" w:hAnsi="Arial"/>
          <w:b/>
          <w:lang w:bidi="en-US"/>
        </w:rPr>
        <w:t>LA VIE EN ROSE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(Louiguy/Piaf/David)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es yeux qui font baisser les miens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Un rire qui se perd sur sa bouche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Voilà le portrait sans retouche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e l'homme auquel j'appartiens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Quand il me prend dans ses bras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me parle tout bas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Je vois la vie en ros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me dit des mots d'amour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es mots de tous les jours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Et ça me fait quelque chos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est entré dans mon coeur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Une part de bonheur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onc je connais la caus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C'est lui pour moi. Moi pour lui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ans la vie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me l'a dit, l'a juré pour la vi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Et dès que je l'aperçois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Alors je sens en moi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Mon coeur qui bat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es nuits d'amour à plus finir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Un grand bonheur qui prend sa place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Les ennuis les chagrins s'effacent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Heureux, heureux à en mourir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Quand il me prend dans ses bras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me parle tout bas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Je vois la vie en ros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me dit des mots d'amour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es mots de tous les jours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Et ça me fait quelque chos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est entré dans mon coeur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Une part de bonheur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ont je connais la caus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C'est toi pour moi. Moi pour toi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Dans la vie,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Il me l'a dit, l'a juré pour la vie.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Et dès que je l'aperçois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Alors je sens en moi</w:t>
      </w:r>
    </w:p>
    <w:p>
      <w:pPr>
        <w:pStyle w:val="Normal"/>
        <w:widowControl w:val="false"/>
        <w:autoSpaceDE w:val="false"/>
        <w:jc w:val="center"/>
        <w:rPr>
          <w:rFonts w:ascii="Arial" w:hAnsi="Arial" w:cs="Verdana"/>
          <w:lang w:bidi="en-US"/>
        </w:rPr>
      </w:pPr>
      <w:r>
        <w:rPr>
          <w:rFonts w:cs="Verdana" w:ascii="Arial" w:hAnsi="Arial"/>
          <w:lang w:bidi="en-US"/>
        </w:rPr>
        <w:t>Mon coeur qui ba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22:00Z</dcterms:created>
  <dc:creator>rubina khan</dc:creator>
  <dc:description/>
  <cp:keywords/>
  <dc:language>en-US</dc:language>
  <cp:lastModifiedBy>rubina khan</cp:lastModifiedBy>
  <dcterms:modified xsi:type="dcterms:W3CDTF">2012-05-24T13:36:00Z</dcterms:modified>
  <cp:revision>16</cp:revision>
  <dc:subject/>
  <dc:title>FSF3/4U</dc:title>
</cp:coreProperties>
</file>